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Cambria" w:cs="Cambria"/>
          <w:b/>
          <w:sz w:val="36"/>
          <w:szCs w:val="36"/>
        </w:rPr>
        <w:t xml:space="preserve">                                      </w:t>
      </w:r>
      <w:r>
        <w:rPr>
          <w:b/>
          <w:sz w:val="36"/>
          <w:szCs w:val="36"/>
        </w:rPr>
        <w:t>Coral Reef</w:t>
      </w:r>
    </w:p>
    <w:p>
      <w:pPr>
        <w:pStyle w:val="Normal"/>
        <w:rPr>
          <w:b/>
          <w:b/>
          <w:sz w:val="32"/>
          <w:szCs w:val="32"/>
        </w:rPr>
      </w:pPr>
      <w:r>
        <w:rPr>
          <w:rFonts w:eastAsia="Cambria" w:cs="Cambria"/>
          <w:b/>
          <w:sz w:val="32"/>
          <w:szCs w:val="32"/>
        </w:rPr>
        <w:t xml:space="preserve">                                           </w:t>
      </w:r>
      <w:r>
        <w:rPr>
          <w:b/>
          <w:sz w:val="32"/>
          <w:szCs w:val="32"/>
        </w:rPr>
        <w:t>By: Alex Ok</w:t>
      </w:r>
    </w:p>
    <w:p>
      <w:pPr>
        <w:pStyle w:val="Normal"/>
        <w:rPr/>
      </w:pPr>
      <w:r>
        <w:rPr/>
        <w:t>Have you ever wandered what it is like to live in the Coral Reef? Why the corals are home to so many sea creatures and what is making the Coral Reefs endanger? Well this report will answer those questions.</w:t>
      </w:r>
    </w:p>
    <w:p>
      <w:pPr>
        <w:pStyle w:val="Normal"/>
        <w:rPr/>
      </w:pPr>
      <w:r>
        <w:rPr/>
        <w:tab/>
        <w:t>Several coral reefs are Brain Coral, Stinging Coral, and Black coral. There are three kinds of corals reefs. The Fring Reef, Barrier Reef, and Atolls. The areas in a coral reef are flat reefs, Crest, and Slops.  Fring Reefs are found closer to the shore. Barrier Reefs are farther out into the ocean. Atolls Reefs are ring shaped or islands that surround sunken volcanoes.</w:t>
      </w:r>
    </w:p>
    <w:p>
      <w:pPr>
        <w:pStyle w:val="Normal"/>
        <w:rPr/>
      </w:pPr>
      <w:r>
        <w:rPr/>
        <w:tab/>
        <w:t>Coral Reefs are homes to so many sea creatures. Fish that live in the coral reef have body parts that adapted to live better. For example the Parrot Fish adapted a beak to break coral bits and shellfish shells to eat. Sea creatures survive with poison, camafloug, confusion, and body parts that have adapted. In the coral reef you will see many colorful creatures. These colors are used for camafloug or warning that it is poisonous. You have to be carful and cautions about your surroundings because you never know when something is going to strike.</w:t>
      </w:r>
    </w:p>
    <w:p>
      <w:pPr>
        <w:pStyle w:val="Normal"/>
        <w:rPr/>
      </w:pPr>
      <w:r>
        <w:rPr/>
        <w:tab/>
        <w:t>Another way sea creatures survive is ecosystem.  The coral reef has an ecosystem witch means the coral reef has a system where all the sea creatures are in a part to make it work. For example some shrimp clean fish mouths. The shrimp goes in the mouth cleaning it. The fish gets a good clean and the shrimp gets a delicious meal.</w:t>
      </w:r>
    </w:p>
    <w:p>
      <w:pPr>
        <w:pStyle w:val="Normal"/>
        <w:rPr/>
      </w:pPr>
      <w:r>
        <w:rPr/>
        <w:tab/>
        <w:t>Coral Reefs are endangering by several ways. Those things are Man made Carbon dioxide, Carbonic Acid, Pollution, Cyanide, Global Warming, Humans, and Boats. Carbon dioxide dissolves into carbonic acid witch disintegrates coral reefs. Fishermen are a problem too because when they go hunt coral reef fish they spray Cyanide that is poisonous to coral reefs. Global warming also is also a threat. Global warming can make the water temputer to rise. People rip bits of coral reefs off as souvenirs. Boats also destroy coral reefs with their heavy gear they drop into the s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7:04:00Z</dcterms:created>
  <dc:creator>OK, ALEX</dc:creator>
  <dc:description/>
  <cp:keywords/>
  <dc:language>en-US</dc:language>
  <cp:lastModifiedBy>OK, ALEX</cp:lastModifiedBy>
  <dcterms:modified xsi:type="dcterms:W3CDTF">2012-01-19T17:04:00Z</dcterms:modified>
  <cp:revision>2</cp:revision>
  <dc:subject/>
  <dc:title/>
</cp:coreProperties>
</file>